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1040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1" t="-1241" r="-1451" b="-1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49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государственной услуги</w:t>
        <w:br/>
        <w:t>«Принятие органами опеки и попечительства решения, обязывающего родителей (одного из них) не препятствовать общению близких родственников с ребенком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10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 210-ФЗ «Об  организации предоставления государственных и муниципальных услуг», Администрация муниципального образования «Демидовский муниципальный    округ»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29.06.2012 № 275 «Об утверждении административного регламента 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;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муниципального образования  «Демидовский район» Смоленской области от 18.09.2017 № 715 «О внесении изменений в постановление Администрации муниципального образования «Демидовский район» Смоленской области от 29.06.2012 № 275 и административный регламент предоставления   государственной   услуги   «Принятие   органами   опеки   и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чительства  решения,  обязывающего  родителей  (одного  из  них)  не препятствовать общению близких родственников с ребенком»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 «Демидовский район» Смоленской области от 30.01.2018 № 63 «О внесении изменений в постановление Администрации муниципального образования «Демидовский район» Смоленской области от 29.06.2012 № 275 и Административный регламент 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26.09.2018 № 594 «О внесении изменений в Административный регламент 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«Демидовский район» Смоленской области от 10.12.2018 № 742 «О внесении изменений в Административный регламент 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 Т.Н. Крапи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С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sectPr>
      <w:type w:val="nextPage"/>
      <w:pgSz w:w="11906" w:h="16838"/>
      <w:pgMar w:left="1134" w:right="567" w:gutter="0" w:header="0" w:top="1365" w:footer="0" w:bottom="13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RTFNum31">
    <w:name w:val="RTF_Num 3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rFonts w:ascii="Times New Roman" w:hAnsi="Times New Roman" w:eastAsia="Times New Roman" w:cs="Times New Roman"/>
      <w:color w:val="0000FF"/>
      <w:sz w:val="20"/>
      <w:szCs w:val="20"/>
      <w:u w:val="single"/>
      <w:lang w:val="ru-RU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color w:val="008000"/>
      <w:sz w:val="20"/>
      <w:szCs w:val="20"/>
      <w:lang w:val="ru-RU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PageNumber1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i/>
      <w:iCs/>
      <w:color w:val="0000FF"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header">
    <w:name w:val="WW-header"/>
    <w:basedOn w:val="Normal"/>
    <w:qFormat/>
    <w:pPr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sz w:val="24"/>
      <w:szCs w:val="24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4:00Z</dcterms:created>
  <dc:creator>aa</dc:creator>
  <dc:description/>
  <dc:language>en-US</dc:language>
  <cp:lastModifiedBy/>
  <cp:lastPrinted>2025-09-18T12:22:00Z</cp:lastPrinted>
  <dcterms:modified xsi:type="dcterms:W3CDTF">2025-09-18T09:22:40Z</dcterms:modified>
  <cp:revision>34</cp:revision>
  <dc:subject/>
  <dc:title> </dc:title>
</cp:coreProperties>
</file>